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Fiche élève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s triplets pythagoriciens</w:t>
      </w:r>
    </w:p>
    <w:p>
      <w:pPr>
        <w:pStyle w:val="Normal"/>
        <w:rPr>
          <w:sz w:val="24"/>
        </w:rPr>
      </w:pPr>
      <w:r>
        <w:rPr>
          <w:sz w:val="24"/>
        </w:rPr>
        <w:t>Introduc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On dit que trois nombres a, b, c entiers naturels non nuls forment un triplet pythagoricien s’ils vérifient la relation a² + b² = c²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echercher des triplets pythagoriciens, c’est chercher des triangles rectangles dont les côtés sont mesurés par des nombres entier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ncer le tableur et ouvrir le fichier : </w:t>
      </w:r>
      <w:r>
        <w:rPr>
          <w:b/>
          <w:sz w:val="24"/>
        </w:rPr>
        <w:t>Triplets pythagoriciens.xl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) Un triplet pythagoricien bien connu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ommencer par compléter la cellule G4 du premier tableau par une formul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uis la ligne 6 par des formules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ans les cellules E6, F6 et H6 pour obtenir les carrés respectivement de a, b et c (utiliser les cellules E4, F4 et H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ans la cellule G6 pour obtenir la somme de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t 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n utilisant les cellules E6 et F6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érifier alors que (3, 4, 5) est bien un triplet pythagorici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) Les triplets (3k, 4k, 5k) avec k entier naturel non nul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emplir la ligne 9 du deuxième tableau pour obtenir les nombres ka, kb et kc en utilisant la valeur de k de la cellule C8 et les valeurs de a, b et c de la ligne 4 du premier tableau. Compléter également les cellules G9 et G11 par des formules comme dans le tableau précédent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aire varier k : obtient-on des triplets pythagoriciens 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Écrire ci-dessous 4 triplets obtenus ainsi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3) Autres triplets 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ommencer par compléter la cellule L4 par une formule calculant le carré du contenu de la cellule K4. Recopier cette formule dans la colonne L jusqu'à la cellule L23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Écrire des formules dans les cellules E17, F17 et H17 en utilisant respectivement les cellules C16, C17 et C18. Compléter également G17 par une formul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aire varier m, n et p comme indiqué dans la feuille de calculs et relever les triplets pythagoriciens dans le tableau B21: D23. Une fois l'exploration terminée, reproduire ce tableau ci- dessous :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tbl>
      <w:tblPr>
        <w:tblW w:w="14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73"/>
        <w:gridCol w:w="520"/>
      </w:tblGrid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8" w:hanging="0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n remplaçant le contenu des cellules E4, F4 et H4 par les valeurs de la deuxième ligne du tableau ci-dessus, trouver avec le deuxième tableau de la feuille de calculs (et en faisant varier k), 4 autres triplets pythagoriciens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Exo">
    <w:name w:val="InterExo"/>
    <w:basedOn w:val="Normal"/>
    <w:qFormat/>
    <w:pPr/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80"/>
      <w:jc w:val="center"/>
    </w:pPr>
    <w:rPr>
      <w:rFonts w:ascii="Helv" w:hAnsi="Helv" w:cs="Helv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6:17:00Z</dcterms:created>
  <dc:creator>cndp</dc:creator>
  <dc:description/>
  <dc:language>en-US</dc:language>
  <cp:lastModifiedBy>cndp</cp:lastModifiedBy>
  <cp:lastPrinted>2002-05-22T09:40:00Z</cp:lastPrinted>
  <dcterms:modified xsi:type="dcterms:W3CDTF">2002-05-22T08:07:00Z</dcterms:modified>
  <cp:revision>9</cp:revision>
  <dc:subject/>
  <dc:title>Fiche élève</dc:title>
</cp:coreProperties>
</file>