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che élève</w:t>
      </w:r>
    </w:p>
    <w:p>
      <w:pPr>
        <w:pStyle w:val="Corpsdetexte"/>
        <w:bidi w:val="0"/>
        <w:jc w:val="right"/>
        <w:rPr/>
      </w:pPr>
      <w:r>
        <w:rPr/>
      </w:r>
    </w:p>
    <w:p>
      <w:pPr>
        <w:pStyle w:val="Corpsdetext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yramide, réduction, tronc de pyramide et volume</w:t>
      </w:r>
    </w:p>
    <w:p>
      <w:pPr>
        <w:pStyle w:val="Corpsdetext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ncer le tableur et ouvrir le fichier  : PYRAMIDE.XLS.</w:t>
      </w:r>
    </w:p>
    <w:p>
      <w:pPr>
        <w:pStyle w:val="Corpsdetext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orpsdetexte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noncé </w:t>
      </w:r>
    </w:p>
    <w:p>
      <w:pPr>
        <w:pStyle w:val="Corpsdetexte"/>
        <w:bidi w:val="0"/>
        <w:jc w:val="left"/>
        <w:rPr/>
      </w:pPr>
      <w:r>
        <w:rPr/>
        <w:t>Soit la pyramide régulière SABCD dont la base est le carré ABCD. Sa hauteur est S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 coupe la pyramide SABCD par un plan parallèle à la base. Ce plan coupe [SO] en O'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rtie basse est le tronc de pyramide A’B’C’D’ABCD et la partie supérieure une pyramide réduite SA'B'C'D'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  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n suppose que le point O’ se déplace sur le segment [SO]. Le volume V de la pyramide supérieure SA’B’C’D’ et celui V’ du tronc de pyramide A’B’C’D’ABCD varient selon la position du point O’. On pose SO’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en cm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1"/>
        <w:bidi w:val="0"/>
        <w:jc w:val="left"/>
        <w:rPr/>
      </w:pPr>
      <w:r>
        <w:rPr/>
        <w:t>Travail propos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emière feuille du classeu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Pyramid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Quelles sont les valeurs minimale et maximale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léter la cellule D7 avec une formu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chant que le volume d'une pyramide à base carrée est 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 = 1/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ù a est la longueur du coté du carré de base et h la hauteur de la pyramide, écrire  une formule dans la cellule H5 pour le volume de la pyramide SABC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yramide SA'B'C'D' est une réduction de la pyramide SABC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 est l'échelle, le volume de la pyramide  réduite est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 ' = V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rire la formule correspondante dans la cellule H6, en utilisant le contenu de la cellule H5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 déduire le volume V '' du tronc de pyramide et écrire la formule dans la cellule H7, en utilisant les contenus des cellules H5 et H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ur AB = 6 cm, SO = 9 cm et SO' = 3cm, vérifier que 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le volume de la pyramide réduite est : V' = 4 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;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le volume du tronc de pyramide est : V'' = 104 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A-t-on, pour SO' égale à la moitié de SO, les volumes égaux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Ecrire les volumes obtenus pour SO' = 6 cm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 modifie les dimensions de la pyramide, AB = 6 cm et SO = 12 c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Donner les volumes de la pyramide réduite et du tronc de pyramide pour SO' = 6 cm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I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euxième Feuille du classeur 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alité de volu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ns cette partie AB = 6cm et SO = 9 c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 veut que les volumes de la pyramide réduite et du tronc de pyramide soient égaux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 est ce volume, sachant que le volume de la pyramide SABCD est de 108 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léter le tableau en faisant varier SO' dans la zone de données et en reportant les valeurs, au fur et à mesure, dans le tablea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Donner la valeur approchée par défaut à l'unité près de la valeur de x pour laquelle les volumes sont égau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Vérifier sur le graphique, le volume corresponda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II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isième feuille du classeu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: Encadr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yer de comprendre la mise en équ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 veut faire un tableau pour encadrer, au centième près, la valeur de x donnant des volumes égaux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 Pourquoi commence-t-on le tableau pa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7 ?</w:t>
      </w:r>
    </w:p>
    <w:p>
      <w:pPr>
        <w:pStyle w:val="Corpsdetexte"/>
        <w:bidi w:val="0"/>
        <w:jc w:val="left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Commencer par faire une formule dans la cellule B11 pour obtenir x + pas (attention la cellule contenant le pas doit être en référence absolue pour la recopier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Recopier cette formule vers le bas : vérifier qu'en changeant le pas (contenu de la cellule C8), les valeurs dans la colonne B changen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Faire une formule dans la cellule C12 en utilisant le contenu de la cellule I5 et en regardant la zone "Mise en équation" (remplac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ar le contenu de la cellule B12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Ecrire dans la cellule D12 la formule faisant la différence entre le contenu des cellules I5 et C12,</w:t>
      </w:r>
    </w:p>
    <w:p>
      <w:pPr>
        <w:pStyle w:val="Corpsdetexte"/>
        <w:bidi w:val="0"/>
        <w:jc w:val="left"/>
        <w:rPr/>
      </w:pPr>
      <w:r>
        <w:rPr/>
        <w:t>- Recopier vers le bas ces 2 formul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Modifier le pas jusqu'à obtenir une précision suffisante pour encadrer, au centième près, la valeur de x donnant des volumes égaux, donner cet encadrement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orpsdetex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Normal"/>
    <w:qFormat/>
    <w:pPr>
      <w:keepNext w:val="true"/>
      <w:numPr>
        <w:ilvl w:val="1"/>
        <w:numId w:val="1"/>
      </w:numPr>
      <w:ind w:left="284" w:hanging="284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rpsdetexte">
    <w:name w:val="Corps de texte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